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9955,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9955,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9955,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9955,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437,4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437,4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437,4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437,45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>от  20.11.2024  г. №31-1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66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69855,5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5-08-28T11:59:00Z</dcterms:modified>
  <cp:revision>439</cp:revision>
  <dc:subject/>
  <dc:title>Проект</dc:title>
</cp:coreProperties>
</file>